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nglish 1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nrique’s Journey</w:t>
      </w:r>
      <w:r>
        <w:rPr>
          <w:b/>
        </w:rPr>
        <w:t>: Vocabulary Terms</w:t>
      </w:r>
    </w:p>
    <w:p>
      <w:pPr>
        <w:pStyle w:val="Normal"/>
        <w:rPr/>
      </w:pPr>
      <w:r>
        <w:rPr/>
        <w:t xml:space="preserve">Directions: Every week you will have a vocabulary quiz based on these lists. Study for these quizzes by looking up the word’s definition, writing it out and writing each word in a sophisticated, coherent sentence.    </w:t>
      </w:r>
    </w:p>
    <w:p>
      <w:pPr>
        <w:pStyle w:val="Normal"/>
        <w:rPr/>
      </w:pPr>
      <w:r>
        <w:rPr>
          <w:b/>
        </w:rPr>
        <w:t>Pre-reading</w:t>
      </w:r>
      <w:r>
        <w:rPr/>
        <w:tab/>
        <w:t xml:space="preserve">      </w:t>
      </w:r>
    </w:p>
    <w:p>
      <w:pPr>
        <w:pStyle w:val="Normal"/>
        <w:ind w:left="1440" w:hanging="0"/>
        <w:rPr>
          <w:sz w:val="18"/>
          <w:szCs w:val="18"/>
        </w:rPr>
      </w:pPr>
      <w:r>
        <w:rPr>
          <w:rFonts w:eastAsia="Century Gothic" w:cs="Century Gothic"/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  <w:t xml:space="preserve"> </w:t>
        <w:tab/>
        <w:tab/>
        <w:t xml:space="preserve">       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  <w:tab/>
        <w:tab/>
        <w:tab/>
        <w:t xml:space="preserve">                  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30"/>
        <w:gridCol w:w="1620"/>
        <w:gridCol w:w="2070"/>
        <w:gridCol w:w="1800"/>
        <w:gridCol w:w="1620"/>
      </w:tblGrid>
      <w:tr>
        <w:trPr/>
        <w:tc>
          <w:tcPr>
            <w:tcW w:w="178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dyssey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front co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xodu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prais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ondura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ap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eril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ack co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overty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prais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uatemal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ap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ostile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ack co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acrific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prais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exi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ap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mmigration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ack co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rutal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prais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io Gran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ap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arrowing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ack co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auntlet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prais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Nuevo Lared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ap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odigious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ack co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pic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prais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trepid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ack co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demptio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prais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logue</w:t>
      </w:r>
    </w:p>
    <w:p>
      <w:pPr>
        <w:pStyle w:val="Normal"/>
        <w:ind w:left="4320" w:hanging="0"/>
        <w:rPr>
          <w:sz w:val="18"/>
          <w:szCs w:val="18"/>
        </w:rPr>
      </w:pPr>
      <w:r>
        <w:rPr>
          <w:rFonts w:eastAsia="Century Gothic" w:cs="Century Gothic"/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  <w:tab/>
        <w:tab/>
        <w:tab/>
        <w:tab/>
        <w:tab/>
        <w:t xml:space="preserve">       </w:t>
      </w:r>
      <w:r>
        <w:rPr>
          <w:sz w:val="18"/>
          <w:szCs w:val="18"/>
          <w:u w:val="single"/>
        </w:rPr>
        <w:t>pag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20"/>
        <w:gridCol w:w="4410"/>
        <w:gridCol w:w="900"/>
      </w:tblGrid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ileston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xi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corrobo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xx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enstru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xi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ersecu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xxiii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legat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xii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Turbul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xxiii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isintegr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xiii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Malnourish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xxiv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satiab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xiii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Despond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xxiv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rrosiv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xiiii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Abandon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xxv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ache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xvi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Optimis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xxv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enocid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xvii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Devastat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xxvi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bduct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xvii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Determin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xxvi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K-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xvii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arrow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xviii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igran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xx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apter One: The Boy Left Behind </w:t>
      </w:r>
    </w:p>
    <w:p>
      <w:pPr>
        <w:pStyle w:val="Normal"/>
        <w:ind w:left="4320" w:hanging="0"/>
        <w:rPr>
          <w:sz w:val="18"/>
          <w:szCs w:val="18"/>
        </w:rPr>
      </w:pPr>
      <w:r>
        <w:rPr>
          <w:rFonts w:eastAsia="Century Gothic" w:cs="Century Gothic"/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  <w:tab/>
        <w:tab/>
        <w:tab/>
        <w:tab/>
        <w:tab/>
        <w:t xml:space="preserve">       </w:t>
      </w:r>
      <w:r>
        <w:rPr>
          <w:sz w:val="18"/>
          <w:szCs w:val="18"/>
          <w:u w:val="single"/>
        </w:rPr>
        <w:t>pag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20"/>
        <w:gridCol w:w="4410"/>
        <w:gridCol w:w="900"/>
      </w:tblGrid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err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ricklay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solv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Unintention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leak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liriou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op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isposab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uil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all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busiv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agulat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rek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vestmen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muggle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crimp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hwart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umili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Naviga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xacerba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unn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rthriti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Que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ubstitu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oly Grai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train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ewilder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U.S. Resid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ot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urrogate moth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ewage Tunne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egaliz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allucinat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alk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pacio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abyrin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tempt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ite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isappearanc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compos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mmiserat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port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emperament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bell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Jostl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caveng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Vendor’s licens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fec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urgato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Unfaithfu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ucrativ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oral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mmiss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andi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ailspi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ysteric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esee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cr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percussio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hlegm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c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.57 caliber gu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atarac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uc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cet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ully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lue (sniffing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Wa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ank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Vi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jec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alv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mmacula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lea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Two: Seeking Mercy</w:t>
      </w:r>
    </w:p>
    <w:p>
      <w:pPr>
        <w:pStyle w:val="Normal"/>
        <w:ind w:left="4320" w:hanging="0"/>
        <w:rPr>
          <w:sz w:val="18"/>
          <w:szCs w:val="18"/>
        </w:rPr>
      </w:pPr>
      <w:r>
        <w:rPr>
          <w:rFonts w:eastAsia="Century Gothic" w:cs="Century Gothic"/>
          <w:sz w:val="18"/>
          <w:szCs w:val="18"/>
        </w:rPr>
        <w:t xml:space="preserve"> 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  <w:tab/>
        <w:tab/>
        <w:tab/>
        <w:tab/>
        <w:tab/>
        <w:t xml:space="preserve">       </w:t>
      </w:r>
      <w:r>
        <w:rPr>
          <w:sz w:val="18"/>
          <w:szCs w:val="18"/>
          <w:u w:val="single"/>
        </w:rPr>
        <w:t>pag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20"/>
        <w:gridCol w:w="4410"/>
        <w:gridCol w:w="900"/>
      </w:tblGrid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erc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upl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pprehens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cuss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Futi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esion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utilat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vuls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coi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hronicl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unicip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mpute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ilgrim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ntibiotic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ausoleum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nti-inflammato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tention Cent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ssau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rafficking in arm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ap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lato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Three: Facing the Beast</w:t>
      </w:r>
    </w:p>
    <w:p>
      <w:pPr>
        <w:pStyle w:val="Normal"/>
        <w:ind w:left="4320" w:hanging="0"/>
        <w:rPr>
          <w:sz w:val="18"/>
          <w:szCs w:val="18"/>
        </w:rPr>
      </w:pPr>
      <w:r>
        <w:rPr>
          <w:rFonts w:eastAsia="Century Gothic" w:cs="Century Gothic"/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  <w:tab/>
        <w:tab/>
        <w:tab/>
        <w:tab/>
        <w:tab/>
        <w:t xml:space="preserve">       </w:t>
      </w:r>
      <w:r>
        <w:rPr>
          <w:sz w:val="18"/>
          <w:szCs w:val="18"/>
          <w:u w:val="single"/>
        </w:rPr>
        <w:t>pag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20"/>
        <w:gridCol w:w="4410"/>
        <w:gridCol w:w="900"/>
      </w:tblGrid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uthor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mphasiz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io Suchia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xpell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ilapidat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nterpris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R15 Rif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osa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mrad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ssaila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xcre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veni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ormito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tali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Franti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capitat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orgu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6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revi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an Cristobal (Saint Cristobal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mphetamin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an Judas Tadeo (Saint Jude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hakedow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rail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vou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inforcemen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auteriz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Uzi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testin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mpun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lagu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e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cupe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Notorio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angl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ang-rap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osthe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emorrh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utilat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I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rthopedic doctor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mbu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ravail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oam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7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astr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ndezvo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heckpoi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equeat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nig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era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8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ultural Anthropologis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axaca, Mex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9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Four:  Gifts and Faith</w:t>
      </w:r>
    </w:p>
    <w:p>
      <w:pPr>
        <w:pStyle w:val="Normal"/>
        <w:ind w:left="4320" w:hanging="0"/>
        <w:rPr>
          <w:sz w:val="18"/>
          <w:szCs w:val="18"/>
        </w:rPr>
      </w:pPr>
      <w:r>
        <w:rPr>
          <w:rFonts w:eastAsia="Century Gothic" w:cs="Century Gothic"/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  <w:tab/>
        <w:tab/>
        <w:tab/>
        <w:tab/>
        <w:tab/>
        <w:t xml:space="preserve">       </w:t>
      </w:r>
      <w:r>
        <w:rPr>
          <w:sz w:val="18"/>
          <w:szCs w:val="18"/>
          <w:u w:val="single"/>
        </w:rPr>
        <w:t>pag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20"/>
        <w:gridCol w:w="4410"/>
        <w:gridCol w:w="900"/>
      </w:tblGrid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Veracruz, Mex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ay of the Migra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oxca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emelit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ank ca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timidat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oppe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umanitari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wenty-third Psalm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xtort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Ninety-First Psalm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uman traffick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oly Trin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l Campesino El Mirador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egisla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aramedic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digeno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digna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range County, Californ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rdoba, Mexico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mpet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avernou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ishop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utr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rchdioces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ico de Orizaba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ood Samarita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amaraderi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atechism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ourniqu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arasit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eotihuac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ocess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0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emaphor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Virgin of Guadalup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exico C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acris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ampa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estimon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meanor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anctua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ulver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oposi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uman resourc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linquen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Vandalism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ruc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1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sol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an Luis Potosi, Mex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Chapter FIve:  On the Border</w:t>
      </w:r>
    </w:p>
    <w:p>
      <w:pPr>
        <w:pStyle w:val="Normal"/>
        <w:ind w:left="4320" w:hanging="0"/>
        <w:rPr>
          <w:sz w:val="18"/>
          <w:szCs w:val="18"/>
        </w:rPr>
      </w:pPr>
      <w:r>
        <w:rPr>
          <w:rFonts w:eastAsia="Century Gothic" w:cs="Century Gothic"/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  <w:tab/>
        <w:tab/>
        <w:tab/>
        <w:tab/>
        <w:tab/>
        <w:t xml:space="preserve">       </w:t>
      </w:r>
      <w:r>
        <w:rPr>
          <w:sz w:val="18"/>
          <w:szCs w:val="18"/>
          <w:u w:val="single"/>
        </w:rPr>
        <w:t>pag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20"/>
        <w:gridCol w:w="4410"/>
        <w:gridCol w:w="900"/>
      </w:tblGrid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tymi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co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North Caroli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Whirlpool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ansom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frared telescop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fu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iamondback rattle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ncamp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hydrat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ave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liriou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urveillanc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3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racketville, Tex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urdensom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amshack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nidel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Veterinari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bsess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trusion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acandon jung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pprehend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bliv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an Antonio, Tex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ate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an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eroi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loodhou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allucinat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4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hermal imag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Festoon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eismic senso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trociti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Quar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Unwa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ottweil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oiter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.40 caliber Beretta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ortg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argantu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ostitu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uperstition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ocial Work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ttonmouth snak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sphyxi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5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mpun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reachero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6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emina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rdin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anufacture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ishevel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voca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greg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ay of the Dea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xasperat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hamp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pio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osecu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umb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ith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terpret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crepi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piritu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rrea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ircumven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trang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exican Custom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7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hapter Six:  A Dark River, Perhaps a New Life</w:t>
      </w:r>
    </w:p>
    <w:p>
      <w:pPr>
        <w:pStyle w:val="Normal"/>
        <w:ind w:left="4320" w:hanging="0"/>
        <w:rPr>
          <w:sz w:val="18"/>
          <w:szCs w:val="18"/>
        </w:rPr>
      </w:pPr>
      <w:r>
        <w:rPr>
          <w:rFonts w:eastAsia="Century Gothic" w:cs="Century Gothic"/>
          <w:sz w:val="18"/>
          <w:szCs w:val="18"/>
        </w:rPr>
        <w:t xml:space="preserve">  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  <w:tab/>
        <w:tab/>
        <w:tab/>
        <w:tab/>
        <w:tab/>
        <w:t xml:space="preserve">       </w:t>
      </w:r>
      <w:r>
        <w:rPr>
          <w:sz w:val="18"/>
          <w:szCs w:val="18"/>
          <w:u w:val="single"/>
        </w:rPr>
        <w:t>pag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20"/>
        <w:gridCol w:w="4410"/>
        <w:gridCol w:w="900"/>
      </w:tblGrid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ulf of Mex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. Hen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Juvenile Pris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omanticiz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Felo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trud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rrections Corporation of Amer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sent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ributa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Wetback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fflu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rist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rdwood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Winc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itize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uil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an Judas Tadeo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Wail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Western Un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ofess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rlando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8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un amok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ubdivisio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iscipli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he Odysse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ciliato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he Grapes of Wrat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ust bow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Seven:  The Girl Left Behind</w:t>
      </w:r>
    </w:p>
    <w:p>
      <w:pPr>
        <w:pStyle w:val="Normal"/>
        <w:ind w:left="4320" w:hanging="0"/>
        <w:rPr>
          <w:sz w:val="18"/>
          <w:szCs w:val="18"/>
        </w:rPr>
      </w:pPr>
      <w:r>
        <w:rPr>
          <w:rFonts w:eastAsia="Century Gothic" w:cs="Century Gothic"/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  <w:tab/>
        <w:tab/>
        <w:tab/>
        <w:tab/>
        <w:tab/>
        <w:t xml:space="preserve">       </w:t>
      </w:r>
      <w:r>
        <w:rPr>
          <w:sz w:val="18"/>
          <w:szCs w:val="18"/>
          <w:u w:val="single"/>
        </w:rPr>
        <w:t>pag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20"/>
        <w:gridCol w:w="4410"/>
        <w:gridCol w:w="900"/>
      </w:tblGrid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ubstitu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align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Que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encha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ui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ggaet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1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stitu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9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spond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1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acr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xcruciat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1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edic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mpou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1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Vic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a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1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Frug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us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1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tradict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imitiv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1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bnorm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roug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1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iscothequ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odega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1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Nortena musi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gnoramu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1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anchera musi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hibit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2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ap danc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Fake identification pape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2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outh Caroli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Wal-Mar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2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eor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ferior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2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Virgin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rrugat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2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Insinuat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itu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2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ard-heart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oductiv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2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iña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Unemploy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2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ilig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ub-employ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28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istr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acism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29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crutini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hast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3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ssassi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iving in limbo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3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llegatio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Factory assembly li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3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on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awles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3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volv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3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mnes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3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carc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3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ajol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3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li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3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fterword:  Women, Children, and the Immigration Debate</w:t>
      </w:r>
    </w:p>
    <w:p>
      <w:pPr>
        <w:pStyle w:val="Normal"/>
        <w:ind w:left="4320" w:hanging="0"/>
        <w:rPr>
          <w:sz w:val="18"/>
          <w:szCs w:val="18"/>
        </w:rPr>
      </w:pPr>
      <w:r>
        <w:rPr>
          <w:rFonts w:eastAsia="Century Gothic" w:cs="Century Gothic"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  <w:tab/>
        <w:tab/>
        <w:tab/>
        <w:tab/>
        <w:tab/>
        <w:t xml:space="preserve">       </w:t>
      </w:r>
      <w:r>
        <w:rPr>
          <w:sz w:val="18"/>
          <w:szCs w:val="18"/>
          <w:u w:val="single"/>
        </w:rPr>
        <w:t>pag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20"/>
        <w:gridCol w:w="4410"/>
        <w:gridCol w:w="900"/>
      </w:tblGrid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reachero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4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erendip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5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ath penal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4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oun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5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rug cartel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4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pressiv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5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l Salvad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4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gim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5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rawback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44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erpetuat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5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rau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4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Civil w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252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olested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46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ational Research Counci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25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uardianship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47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Sociolo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25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ase manag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4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Nobel laurea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253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anc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4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Obstetric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25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arvard Univers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4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Per capit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25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pecial Education Teach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4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Fisca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25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isintegra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4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Deterio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25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xod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4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Disadvantag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25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ross domestic product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4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Minor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25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mocratic proc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49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Un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25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Juvenile delinquenc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5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Initiativ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25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isproportiona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5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Depressed wag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25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mergency medical care (EMC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5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Environ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25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Welfar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5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llis Isl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5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inimum w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5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fflue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5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ealth benefi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5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chizophrenic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57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mplia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5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velopme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6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isproportionately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5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b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6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poradic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5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extil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60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Nil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5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Foreign a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pilogue</w:t>
      </w:r>
    </w:p>
    <w:p>
      <w:pPr>
        <w:pStyle w:val="Normal"/>
        <w:ind w:left="4320" w:hanging="0"/>
        <w:rPr>
          <w:sz w:val="18"/>
          <w:szCs w:val="18"/>
        </w:rPr>
      </w:pPr>
      <w:r>
        <w:rPr>
          <w:rFonts w:eastAsia="Century Gothic" w:cs="Century Gothic"/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>page</w:t>
      </w:r>
      <w:r>
        <w:rPr>
          <w:sz w:val="18"/>
          <w:szCs w:val="18"/>
        </w:rPr>
        <w:tab/>
        <w:tab/>
        <w:tab/>
        <w:tab/>
        <w:tab/>
        <w:tab/>
        <w:t xml:space="preserve">       </w:t>
      </w:r>
      <w:r>
        <w:rPr>
          <w:sz w:val="18"/>
          <w:szCs w:val="18"/>
          <w:u w:val="single"/>
        </w:rPr>
        <w:t>pag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20"/>
        <w:gridCol w:w="4410"/>
        <w:gridCol w:w="900"/>
      </w:tblGrid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mmon-law husba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6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Frantically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65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“</w:t>
            </w:r>
            <w:r>
              <w:rPr/>
              <w:t xml:space="preserve">Don Francisco Presenta”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6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Void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66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Visa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65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360" w:hanging="0"/>
        <w:rPr/>
      </w:pPr>
      <w:r>
        <w:rPr/>
      </w:r>
    </w:p>
    <w:sectPr>
      <w:footerReference w:type="default" r:id="rId2"/>
      <w:type w:val="nextPage"/>
      <w:pgSz w:w="12240" w:h="15840"/>
      <w:pgMar w:left="86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entury Gothic" w:hAnsi="Century Gothic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3:49:00Z</dcterms:created>
  <dc:creator>Tonie Salinas</dc:creator>
  <dc:description/>
  <cp:keywords/>
  <dc:language>en-US</dc:language>
  <cp:lastModifiedBy>Michelle Clark-Cadwell</cp:lastModifiedBy>
  <cp:lastPrinted>2014-08-14T06:45:00Z</cp:lastPrinted>
  <dcterms:modified xsi:type="dcterms:W3CDTF">2014-08-14T13:49:00Z</dcterms:modified>
  <cp:revision>2</cp:revision>
  <dc:subject/>
  <dc:title/>
</cp:coreProperties>
</file>